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>Документы, которые заявитель обязан представить для предоставления  земельного участка в собственность за плату.</w:t>
      </w:r>
    </w:p>
    <w:p>
      <w:pPr>
        <w:pStyle w:val="Normal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 Документ, подтверждающий личность заявителя (для граждан)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 Документ, подтверждающий полномочия представителя заявителя в соответствии с законодательством Российской Федерации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 Документ, удостоверяющий (устанавливающий) права заявителя на здание, сооружение либо помещение, если право на такое здание, сооружение либо помещение не зарегистрировано в ЕГРН (при наличии соответствующих прав на земельный участок)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4.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5. </w:t>
      </w:r>
      <w:r>
        <w:rPr>
          <w:b w:val="false"/>
          <w:sz w:val="28"/>
          <w:szCs w:val="28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кадастровых (условных, инвентарных) номеров и адресных ориентиров зданий, сооружений, принадлежащих на соответствующем праве заявителю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>Документы, которые заявитель вправе представить с заявлением о приобретении  земельного участка в собственность за плату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1. Выписка из ЕГРН об объекте недвижимости (об испрашиваемом земельном участке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 Выписка из ЕГРН об объекте недвижимости (о здании и (или) сооружении, расположенном (ых) на испрашиваемом земельном участке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3. Выписка из ЕГРН об объекте недвижимости (о помещении в здании, сооружении, расположенном на испрашиваемом земельном участке, в случае обращения собственника помещени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4. Выписка из ЕГРЮЛ о юридическом лице, являющемся заявителе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>5. Выписка из Единого государственного реестра индивидуальных предпринимателей (ЕГРИП) об индивидуальном предпринимателе, являющемся заявителем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7"/>
      <w:szCs w:val="27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43:00Z</dcterms:created>
  <dc:creator>MinovaEV</dc:creator>
  <dc:description/>
  <cp:keywords/>
  <dc:language>en-US</dc:language>
  <cp:lastModifiedBy>DenisovaMA</cp:lastModifiedBy>
  <cp:lastPrinted>2015-11-30T11:21:00Z</cp:lastPrinted>
  <dcterms:modified xsi:type="dcterms:W3CDTF">2017-01-30T07:27:00Z</dcterms:modified>
  <cp:revision>6</cp:revision>
  <dc:subject/>
  <dc:title>В аренду    Собственник здания, сооружения, помещений в них и (или) лицо, которому эти объекты недвижимости предоставлены на п</dc:title>
</cp:coreProperties>
</file>